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8"/>
        </w:rPr>
      </w:pPr>
      <w:r>
        <w:rPr>
          <w:rFonts w:cs="Verdana" w:ascii="Verdana" w:hAnsi="Verdana"/>
          <w:sz w:val="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7505</wp:posOffset>
                </wp:positionH>
                <wp:positionV relativeFrom="paragraph">
                  <wp:posOffset>93980</wp:posOffset>
                </wp:positionV>
                <wp:extent cx="1106170" cy="158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58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385" cy="1494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24.95pt;mso-wrap-distance-left:9.05pt;mso-wrap-distance-right:9.05pt;mso-wrap-distance-top:0pt;mso-wrap-distance-bottom:0pt;margin-top:7.4pt;mso-position-vertical-relative:text;margin-left:-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385" cy="1494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193675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5.2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INSTITU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d’études économiques et juridiques appliquées à l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CONSTRUCTION ET L’HABITAT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</w:rPr>
        <w:t>associé de LA REUNION</w: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/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4 –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0</wp:posOffset>
                </wp:positionH>
                <wp:positionV relativeFrom="paragraph">
                  <wp:posOffset>155575</wp:posOffset>
                </wp:positionV>
                <wp:extent cx="1455420" cy="748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6565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58.9pt;mso-wrap-distance-left:9.05pt;mso-wrap-distance-right:9.05pt;mso-wrap-distance-top:0pt;mso-wrap-distance-bottom:0pt;margin-top:12.25pt;mso-position-vertical-relative:text;margin-left:4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6565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ilière : VENTE et GESTION d’immeubles</w:t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8"/>
        </w:rPr>
      </w:pPr>
      <w:r>
        <w:rPr>
          <w:rFonts w:cs="Verdana" w:ascii="Verdana" w:hAnsi="Verdana"/>
          <w:b/>
          <w:bCs/>
          <w:sz w:val="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drawing>
          <wp:inline distT="0" distB="0" distL="0" distR="0">
            <wp:extent cx="6614160" cy="2105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emboss/>
          <w:color w:val="5DA59B"/>
          <w:sz w:val="4"/>
        </w:rPr>
      </w:pPr>
      <w:r>
        <w:rPr>
          <w:rFonts w:cs="Verdana" w:ascii="Verdana" w:hAnsi="Verdana"/>
          <w:emboss/>
          <w:color w:val="5DA59B"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03 septembre 2004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8805</wp:posOffset>
                </wp:positionH>
                <wp:positionV relativeFrom="paragraph">
                  <wp:posOffset>54610</wp:posOffset>
                </wp:positionV>
                <wp:extent cx="923290" cy="16243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7.9pt;mso-wrap-distance-left:9.05pt;mso-wrap-distance-right:9.05pt;mso-wrap-distance-top:0pt;mso-wrap-distance-bottom:0pt;margin-top:4.3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éphone : ……………………  GSM : …………………… Fax : ………………… Mail : …………………..……….. </w:t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22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Oui</w:t>
        <w:tab/>
        <w:t xml:space="preserve">   </w:t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avez un emploi :</w:t>
        <w:tab/>
        <w:t>Profession : …………………..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 xml:space="preserve">Temps partiel </w:t>
      </w:r>
      <w:r>
        <w:rPr>
          <w:rFonts w:cs="Verdana" w:ascii="Verdana" w:hAnsi="Verdana"/>
          <w:sz w:val="16"/>
        </w:rPr>
        <w:t>(précisez le nombre d’heures par mois)</w:t>
      </w:r>
      <w:r>
        <w:rPr>
          <w:rFonts w:cs="Verdana" w:ascii="Verdana" w:hAnsi="Verdana"/>
          <w:sz w:val="18"/>
        </w:rPr>
        <w:t> : 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éléphone : …………………..……… </w:t>
        <w:tab/>
        <w:t xml:space="preserve">Fax : …………..…………… </w:t>
        <w:tab/>
        <w:t>Mail : ……………………….………………..</w:t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 </w:t>
      </w:r>
      <w:r>
        <w:rPr>
          <w:rFonts w:cs="Verdana" w:ascii="Verdana" w:hAnsi="Verdana"/>
          <w:sz w:val="16"/>
        </w:rPr>
        <w:t>(précisez) : ………………………………………………..</w:t>
      </w:r>
    </w:p>
    <w:p>
      <w:pPr>
        <w:pStyle w:val="Corpsdetexte2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DIPLOMES OBTENUS</w:t>
            </w:r>
          </w:p>
        </w:tc>
      </w:tr>
    </w:tbl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tes-vous titulaire 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u Baccalauréat ou d’un diplôme équivalent (1) oui </w:t>
      </w:r>
      <w:r>
        <w:rPr>
          <w:rFonts w:cs="Verdana" w:ascii="Verdana" w:hAnsi="Verdana"/>
          <w:sz w:val="32"/>
          <w:szCs w:val="32"/>
        </w:rPr>
        <w:t>□</w:t>
      </w:r>
      <w:r>
        <w:rPr>
          <w:rFonts w:cs="Verdana" w:ascii="Verdana" w:hAnsi="Verdana"/>
          <w:sz w:val="22"/>
          <w:szCs w:val="22"/>
        </w:rPr>
        <w:t xml:space="preserve">  non </w:t>
      </w:r>
      <w:r>
        <w:rPr>
          <w:rFonts w:cs="Verdana" w:ascii="Verdana" w:hAnsi="Verdana"/>
          <w:sz w:val="32"/>
          <w:szCs w:val="32"/>
        </w:rPr>
        <w:t>□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plômes juridiqu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res diplômes de l’enseignement supérieur (4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 la Capacité en droit (2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 DEUG de droit (2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e Licence de droit (3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e Maîtrise de droit (3) oui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□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 troisième cycle de droit (3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vous n’êtes pas titulaire du Baccalauréat ou d’un diplôme reconnu équivalent, vous devez justifier de trois années d’activité professionnelle de niveau « cadre ». Cette qualification personnelle est appréciée par le directeur de l’ICH (adresser une lettre de motivation manuscrite accompagnée des pièces justificatives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16"/>
          <w:szCs w:val="16"/>
        </w:rPr>
        <w:t>Vous êtes dispensé(e) du cours d’Initiation aux études juridiques du cycle préparatoi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16"/>
          <w:szCs w:val="16"/>
        </w:rPr>
        <w:t>Vous êtes dispensé(e) des cours d’Initiation aux études juridiques et d’Introduction au droit de la propriété immobilière du cycle préparatoir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eaucoup de diplômes de l’enseignement supérieur donnent soit des dispenses soit des équivalences accordées par    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écision du Directeur de l’ICH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ez-vous déjà été inscrit(e) dans un ICH : oui </w:t>
      </w:r>
      <w:r>
        <w:rPr>
          <w:rFonts w:cs="Verdana" w:ascii="Verdana" w:hAnsi="Verdana"/>
          <w:sz w:val="28"/>
          <w:szCs w:val="28"/>
        </w:rPr>
        <w:t xml:space="preserve">□   </w:t>
      </w:r>
      <w:r>
        <w:rPr>
          <w:rFonts w:cs="Verdana" w:ascii="Verdana" w:hAnsi="Verdana"/>
          <w:sz w:val="22"/>
          <w:szCs w:val="22"/>
        </w:rPr>
        <w:t>non</w:t>
      </w:r>
      <w:r>
        <w:rPr>
          <w:rFonts w:cs="Verdana" w:ascii="Verdana" w:hAnsi="Verdana"/>
          <w:sz w:val="28"/>
          <w:szCs w:val="28"/>
        </w:rPr>
        <w:t xml:space="preserve"> □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 xml:space="preserve">Si oui, lequel ?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ADRE RESERVE A L’ADMINISTRATIO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emboss/>
          <w:color w:val="5DA59B"/>
          <w:sz w:val="22"/>
          <w:szCs w:val="22"/>
        </w:rPr>
      </w:pPr>
      <w:r>
        <w:rPr>
          <w:rFonts w:cs="Verdana" w:ascii="Verdana" w:hAnsi="Verdana"/>
          <w:b/>
          <w:emboss/>
          <w:color w:val="5DA59B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5DA59B"/>
          <w:sz w:val="32"/>
          <w:szCs w:val="32"/>
        </w:rPr>
      </w:pPr>
      <w:r>
        <w:rPr>
          <w:rFonts w:cs="Verdana" w:ascii="Verdana" w:hAnsi="Verdana"/>
          <w:b/>
          <w:emboss/>
          <w:color w:val="5DA59B"/>
          <w:sz w:val="32"/>
          <w:szCs w:val="32"/>
        </w:rPr>
        <w:t>VENTE ET GESTION d’immeubles</w:t>
      </w:r>
    </w:p>
    <w:p>
      <w:pPr>
        <w:pStyle w:val="Normal"/>
        <w:rPr>
          <w:rFonts w:ascii="Verdana" w:hAnsi="Verdana" w:cs="Verdana"/>
          <w:b/>
          <w:b/>
          <w:emboss/>
          <w:color w:val="5DA59B"/>
          <w:sz w:val="22"/>
          <w:szCs w:val="22"/>
        </w:rPr>
      </w:pPr>
      <w:r>
        <w:rPr>
          <w:rFonts w:cs="Verdana" w:ascii="Verdana" w:hAnsi="Verdana"/>
          <w:b/>
          <w:emboss/>
          <w:color w:val="5DA59B"/>
          <w:sz w:val="22"/>
          <w:szCs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emboss/>
          <w:color w:val="0000FF"/>
          <w:sz w:val="4"/>
          <w:szCs w:val="22"/>
        </w:rPr>
      </w:pPr>
      <w:r>
        <w:rPr>
          <w:rFonts w:cs="Verdana" w:ascii="Verdana" w:hAnsi="Verdana"/>
          <w:b/>
          <w:emboss/>
          <w:color w:val="0000FF"/>
          <w:sz w:val="4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1134"/>
        <w:gridCol w:w="1109"/>
      </w:tblGrid>
      <w:tr>
        <w:trPr/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ycle préparato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YP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HOIX</w:t>
            </w:r>
          </w:p>
        </w:tc>
      </w:tr>
      <w:tr>
        <w:trPr/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Initiation aux études jurid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ur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/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roduction au droit de la propriété immobil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ur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</w:tbl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6"/>
        <w:gridCol w:w="1163"/>
        <w:gridCol w:w="1047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atières obligatoires (6 UV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YP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HOIX</w:t>
            </w:r>
          </w:p>
        </w:tc>
      </w:tr>
      <w:tr>
        <w:trPr>
          <w:trHeight w:val="505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iscalité immobiliè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ur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>
          <w:trHeight w:val="617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ats de vente d’immeubl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ur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>
          <w:trHeight w:val="24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propriété et administration d’immeubl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ur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>
          <w:trHeight w:val="543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tabilité immobiliè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ur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>
          <w:trHeight w:val="24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roit des bau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ur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>
          <w:trHeight w:val="469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Statut et déontologie des professions immobilièr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½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ur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>
          <w:trHeight w:val="439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conomie immobiliè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½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ur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</w:tbl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03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atières optionnelles (3 UV au choix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Y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OIX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rbanisme et amén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rchés et contrats de trava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sponsabilité et assurance des constructe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inancement immobil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chnologie du bâti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roit du logement so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omotion et sociétés immobiliè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40"/>
                <w:szCs w:val="40"/>
              </w:rPr>
              <w:t>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</w:rPr>
        <w:t>Chaque UV ou ½ UV doit être préparée en une année.</w:t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PARTICIPATION AUX FRAIS DE LA FORMATION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Demandeurs d’emploi (attestation obligatoire de l’ANPE).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06"/>
        <w:gridCol w:w="1843"/>
        <w:gridCol w:w="2173"/>
      </w:tblGrid>
      <w:tr>
        <w:trPr>
          <w:trHeight w:val="327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30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</w:rPr>
              <w:t>Nombre de matières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3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2. Individuels payant</w:t>
      </w:r>
      <w:r>
        <w:rPr/>
        <w:t>s.</w:t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134"/>
        <w:gridCol w:w="1843"/>
        <w:gridCol w:w="2187"/>
      </w:tblGrid>
      <w:tr>
        <w:trPr>
          <w:trHeight w:val="336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</w:rPr>
              <w:t>Nombre d' U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e ½ UV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total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Salariés pris en charge.</w:t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134"/>
        <w:gridCol w:w="1843"/>
        <w:gridCol w:w="2187"/>
      </w:tblGrid>
      <w:tr>
        <w:trPr>
          <w:trHeight w:val="323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27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</w:rPr>
              <w:t>Nombre d' U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6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e ½ UV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00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total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e compte : ………………………………..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e compte : ………………………………..…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32385</wp:posOffset>
                </wp:positionV>
                <wp:extent cx="6126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2.55pt" to="490.2pt,2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 Quatre enveloppes 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format 23 x 1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s diplôm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ontant des frais de scolarit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</w:t>
        <w:tab/>
        <w:t xml:space="preserve">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44:00Z</dcterms:created>
  <dc:creator>SCFP</dc:creator>
  <dc:description/>
  <dc:language>en-US</dc:language>
  <cp:lastModifiedBy>Rapanoel</cp:lastModifiedBy>
  <cp:lastPrinted>2004-03-29T16:37:00Z</cp:lastPrinted>
  <dcterms:modified xsi:type="dcterms:W3CDTF">2004-03-30T08:44:00Z</dcterms:modified>
  <cp:revision>2</cp:revision>
  <dc:subject/>
  <dc:title/>
</cp:coreProperties>
</file>